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65714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498122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341267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